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Ч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268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ставленный отчет за неделю до окончания практики должен быть проверен руководителем от предприятия, который ставит оценку за практику на бланке «Отзыв характеристика» по пятибальной системе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26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рактики от предприятия дает письменную оценку качества работы студен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26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шие вопросы практикант решает с руководителем практики от колледжа и пред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профессионального образования и занятости населения Приморского края</w:t>
      </w:r>
    </w:p>
    <w:p>
      <w:pPr>
        <w:pStyle w:val="Style16"/>
        <w:ind w:left="284" w:right="126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Находкинский государственный гуманитарно-</w:t>
      </w:r>
    </w:p>
    <w:p>
      <w:pPr>
        <w:pStyle w:val="Style16"/>
        <w:ind w:left="284" w:right="1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ехнический колледж»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НЕВНИК ПРАКТИКИ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ид практики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>______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дента________________курса________________группы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Ф.И.О. </w:t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Специальност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>______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Место прохождения  практики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Срок практики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>______</w:t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Руководитель от предприятия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Руководитель от колледжа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 xml:space="preserve">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ИЗВОДСТВЕННАЯ РАБОТА ПРАКТИКАНТ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50"/>
        <w:gridCol w:w="3400"/>
        <w:gridCol w:w="1278"/>
        <w:gridCol w:w="1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ПМ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ли МД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выполнения рабо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или краткое содержание раб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ценка выполненных рабо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ЕННАЯ РАБОТА ПРАКТИКАНТ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50"/>
        <w:gridCol w:w="3314"/>
        <w:gridCol w:w="1278"/>
        <w:gridCol w:w="129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ПМ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ли МД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выполнения рабо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или краткое содержание раб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ценка выполненных раб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426" w:right="567" w:gutter="0" w:header="0" w:top="567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3:01:00Z</dcterms:created>
  <dc:creator>Татьяна</dc:creator>
  <dc:description/>
  <cp:keywords/>
  <dc:language>en-US</dc:language>
  <cp:lastModifiedBy>USER</cp:lastModifiedBy>
  <cp:lastPrinted>2018-03-10T11:29:00Z</cp:lastPrinted>
  <dcterms:modified xsi:type="dcterms:W3CDTF">2021-09-21T02:31:00Z</dcterms:modified>
  <cp:revision>13</cp:revision>
  <dc:subject/>
  <dc:title/>
</cp:coreProperties>
</file>