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МЕЧ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енный отчет за 3-4 дня до окончания практики должен быть проверен руководителем от предприятия, который ставит оценку за практику на бланке «Отзыв характеристика» по пятибальной систем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практики от предприятия дает письменную оценку качества работы студент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268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никшие вопросы практикант решает с руководителем практики от колледжа и пред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истерство профессионального образования и занятости населения Приморского края</w:t>
      </w:r>
    </w:p>
    <w:p>
      <w:pPr>
        <w:pStyle w:val="Style16"/>
        <w:ind w:left="284" w:right="126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Находкинский государственный гуманитарно-</w:t>
      </w:r>
    </w:p>
    <w:p>
      <w:pPr>
        <w:pStyle w:val="Style16"/>
        <w:ind w:left="284" w:right="1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итехнический колледж»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НЕВНИК ПРАКТИКИ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Вид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удента________________курса________________группы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пециальность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Место прохождения 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Срок практики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ab/>
        <w:tab/>
        <w:t>______</w:t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Руководитель от предприятия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Руководитель от колледжа</w:t>
      </w:r>
      <w:r>
        <w:rPr>
          <w:rFonts w:cs="Times New Roman" w:ascii="Times New Roman" w:hAnsi="Times New Roman"/>
          <w:sz w:val="24"/>
          <w:u w:val="single"/>
        </w:rPr>
        <w:tab/>
        <w:tab/>
        <w:tab/>
        <w:tab/>
        <w:tab/>
        <w:t xml:space="preserve">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Style16"/>
        <w:tabs>
          <w:tab w:val="clear" w:pos="708"/>
          <w:tab w:val="left" w:pos="284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.П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ЕННАЯ РАБОТА ПРАКТИКАНТ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50"/>
        <w:gridCol w:w="3400"/>
        <w:gridCol w:w="1278"/>
        <w:gridCol w:w="126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М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ли МД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ыполнения работ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ли краткое содержание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ценка выполненных рабо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tabs>
          <w:tab w:val="clear" w:pos="708"/>
          <w:tab w:val="left" w:pos="284" w:leader="none"/>
        </w:tabs>
        <w:ind w:left="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ЕННАЯ РАБОТА ПРАКТИКАНТ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50"/>
        <w:gridCol w:w="3314"/>
        <w:gridCol w:w="1278"/>
        <w:gridCol w:w="12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ПМ </w:t>
            </w:r>
          </w:p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ли МД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выполнения работ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или краткое содержание рабо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ценка выполненных раб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6" w:right="567" w:gutter="0" w:header="0" w:top="567" w:footer="0" w:bottom="42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3:01:00Z</dcterms:created>
  <dc:creator>Татьяна</dc:creator>
  <dc:description/>
  <cp:keywords/>
  <dc:language>en-US</dc:language>
  <cp:lastModifiedBy>USER</cp:lastModifiedBy>
  <cp:lastPrinted>2019-06-24T06:52:00Z</cp:lastPrinted>
  <dcterms:modified xsi:type="dcterms:W3CDTF">2021-09-21T02:32:00Z</dcterms:modified>
  <cp:revision>9</cp:revision>
  <dc:subject/>
  <dc:title/>
</cp:coreProperties>
</file>